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идиума СО РАН</w:t>
      </w:r>
    </w:p>
    <w:p>
      <w:pPr>
        <w:pStyle w:val="Normal"/>
        <w:ind w:left="648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57 от 25.12.2008 г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/>
      </w:pPr>
      <w:r>
        <w:rPr/>
        <w:t>ПАМЯТК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о проведению комплексных провер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чных организаций СО Р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43, пункт «к» Устава СО РАН Президиум Учреждения Российской академии наук Сибирского отделения РАН принял решение о проведении комплексных проверок институтов Отделения и утвердил график проверок на 2009-2011 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ной целью комплексных проверок является анализ ситуации в институтах и оказание им научно-методической помощи по вопросам научной, организационной и финансов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миссия по комплексным проверкам формируется Президиумом </w:t>
        <w:br/>
        <w:t>СО РАН по согласованию с соответствующим специализированным отделением РАН. В состав комиссии входят высококвалифицированные авторитетные ученые, работающие в областях, близких к основным научным направлениям института. Комиссию, как правило, возглавляет член Российской академии наук. В состав комиссии включаются также сотрудники аппарата Президиума СО РАН, и при необходимости – специалисты обеспечивающих служб других институтов СО 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д началом проверки члены комиссии знакомятся с нормативными документами, регламентирующими деятельность учреждения, другими материалами, характеризующими деятельность данного института, а также с актами ранее проведенных проверок. Дирекция проверяемого института предварительно готовит материалы в соответствии с перечнем направлений, указанных в настоящей памят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ка проводится в соответствии с рекомендованными Президиумом СО РАН «Методическими указаниями по проведению комплексных проверок научных организаций РАН» и настоящей памят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миссия должна проанализировать деятельность научной организации и дать ей оценку по следующим основным направлениям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учная деятельность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бота с научными кадрам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учно-экспериментальная баз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остояние финансирования, организация и состояние бухгалтерского учета, эффективность внутрихозяйственного контроля</w:t>
        <w:br/>
        <w:t>4.1. Состояние финансирования</w:t>
        <w:br/>
        <w:t>4.2. Организация и состояние бухгалтерского учета</w:t>
        <w:br/>
        <w:t>4.3. Эффективность внутрихозяйственного контрол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вовое обеспечение деятельности организации и соблюдение законодательст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спользование научной организацией федерального имущест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щита интеллектуальной собственности и практическая реализация результатов научных исследовани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ждународное сотрудничество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учно-организационная деятельность и ведение делопроизводства</w:t>
        <w:br/>
        <w:t>9.1. Научно-организационная деятельность</w:t>
        <w:br/>
        <w:t>9.2. Ведение делопроизводст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храна тру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ые вопросы, относящиеся к деятельности организации (по мнению комиссии)</w:t>
      </w:r>
    </w:p>
    <w:p>
      <w:pPr>
        <w:pStyle w:val="TextBodyIndent"/>
        <w:rPr/>
      </w:pPr>
      <w:r>
        <w:rPr/>
        <w:t>Результаты проверки обсуждаются на заседании Ученого совета проверяемого института с участием членов коми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окончании проверки составляется заключение, подписываемое всеми членами комиссии. К нему прилагаются справки по отдельным видам деятельности института. При  обнаружении нарушений соответствующие должностные лица института готовят объяснительные записки по каждому замечанию комиссии, которые прилагаются к заключению проверки как неотъемлемая ча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проведении комплексной проверки учреждения подлежат рассмотрению следующие направления деятельно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Научная деятельност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сновные научные направления института, их соответствие приоритетным направлениям, утвержденным президиумами РАН и СО 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уктура института (наличие филиалов, количество отделов, лабораторий, вспомогательных групп, их качественный и количественный состав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е научные достижения по основным научным направлениям за последние 5 лет (указываются важнейшие результаты, в том числе близкие к мировому уровню или впервые полученные в нашей стран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ы научно-исследовательских работ (количество конкурсных и инициативных проектов, количество исполнителей, соисполнителей). Участие в федеральных целевых программах, программах Президиума и отделений РАН, программах фундаментальных исследований СО РАН интеграционных проектах СО РАН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ранты, их количество и финансовое обеспечение (РФФИ, РГНФ, РФТР, международные и др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йтинговая оценка работы сотрудников (критерии оценки), индексы цитир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учные школы, имеющие государственную поддержку, полученные награды и прем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научные публикации за последние 5 лет (по годам − количество монографий, статей, изданных в рецензируемых отечественных и зарубежных журналах), участие сотрудников в конференциях, чтение лекций сотрудниками института в вузах, совместные исследования с другими научными организациями.</w:t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с молодежью: проведение конкурсов, материальная поддержка молодых ученых, работа совета молодых ученых, научные семина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та первых отделов и экспертных комисс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личие ежегодных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абота с научными кадра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/>
      </w:pPr>
      <w:r>
        <w:rPr/>
        <w:t>Характеристика научного кадрового потенциала (состав, квалификационная, должностная и возрастная структура научных кадров в целом по организации и научным подразделениям, данные о движении научных кадров за отчетный период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работы с научными кадрами (формирование органов управления и руководящего состава организации, конкурсный порядок замещения вакантных должностей научных сотрудников, периодичность и результативность проведения их аттестации, соблюдение сроков полномочий в должност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готовка научных кадров через аспирантуру, докторантуру и соискательство, прием в научное учреждение выпускников очной аспирантуры и докторантуры, а также выпускников вуз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та диссертационных советов (перечень утвержденных специальностей, количество защит кандидатских и докторских диссертаций, случаи отклонения ВАКом диссертаций, защищенных в данных советах).</w:t>
      </w:r>
    </w:p>
    <w:p>
      <w:pPr>
        <w:pStyle w:val="Normal"/>
        <w:ind w:firstLine="567"/>
        <w:jc w:val="both"/>
        <w:rPr/>
      </w:pPr>
      <w:r>
        <w:rPr>
          <w:sz w:val="28"/>
        </w:rPr>
        <w:t>Оценка проводимых мероприятий по реализации постановлений Общего собрания СО РАН и Президиума Отделения по вопросам кадрового обеспечения научной сферы и выполнения требований действующих нормативных документов по работе с научным кадровым соста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стояние кадрового делопроизводства (приказы, трудовые договора, ведение трудовых книжек и личных дел, персонального учета научных сотрудников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Научно-экспериментальная баз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личие уникальных установок, стендов, полевых экспериментальных станций и стационаров, вивариев и т.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ащенность лабораторий, степень изношенности обору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обретение нового оборудования (перечень, источники по годам за 5 лет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еспеченность вычислительной техникой, использование телекоммуникационных сетей и информационных технолог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ытно-конструкторская база (пилотные установки, опытное производство, КБ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Состояние финансирования, организация и состояние бухгалтерского учета, эффективность внутрихозяйственного контроля</w:t>
        <w:br/>
      </w:r>
    </w:p>
    <w:p>
      <w:pPr>
        <w:pStyle w:val="Normal"/>
        <w:ind w:firstLine="482"/>
        <w:rPr/>
      </w:pPr>
      <w:r>
        <w:rPr>
          <w:sz w:val="28"/>
          <w:szCs w:val="28"/>
        </w:rPr>
        <w:t>4.1. Состояние финансирования в учреждении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института (объемы по годам, источники – «базовое», по грантам, по хоздоговорам и контрактам, от сдачи имущества в аренду, другие источники).  Структура бюджета института, в том числе по проектам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ая структура учреждения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а об утверждении структуры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службах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инструкции работников  Планового отдела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Наличие утвержденного штатного расписания, его соответствие структуре и действующим нормативным актам, а также утвержденным объемам финансир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бюджетных смет расходов (включая смету по дополнительному бюджетному финансированию за счет арендных платежей). Их соответствие утвержденному Порядку составления, утверждения и ведения бюджетных смет бюджетных учреждени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асчетов к сметам и их обоснованность. Внесение изменений в сметы расходов. Учет изменений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Наличие сметы доходов и расходов по средствам, получаемым бюджетными учреждениями от приносящей доход деятельности составленной в соответствии с Порядком, ежегодно утверждаемым распоряжением СО РАН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платы труда (соответствие утвержденных положений по оплате труда действующим нормативным актам)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ений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труд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 установлению доплат и надбавок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 премировании рабочих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нарушений, выявленных предыдущими проверкам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помощь по вопросам финансовой деятельности. </w:t>
      </w:r>
    </w:p>
    <w:p>
      <w:pPr>
        <w:pStyle w:val="Normal"/>
        <w:ind w:firstLine="482"/>
        <w:rPr>
          <w:sz w:val="28"/>
        </w:rPr>
      </w:pPr>
      <w:r>
        <w:rPr>
          <w:sz w:val="28"/>
        </w:rPr>
        <w:t>4.2. Организация и состояние бухгалтерского учета в учреждени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наличие Положения о бухгалтерской службе, должностных инструкций;</w:t>
      </w:r>
    </w:p>
    <w:p>
      <w:pPr>
        <w:pStyle w:val="Heading"/>
        <w:ind w:firstLine="567"/>
        <w:jc w:val="both"/>
        <w:rPr/>
      </w:pPr>
      <w:r>
        <w:rPr/>
        <w:t>-    учетная политика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организация участков учета и распределение должностных обязанностей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организация документооборота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соответствие учета финансово-хозяйственной деятельности учреждения в разрезе участков учета требованиям нормативных документов по бухгалтерскому учету в бюджетных учреждениях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достоверность представленной отчетности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организация учета, хранения материальных ценностей и денежных средств; наличие договоров о материальной ответственности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инвентаризация имущества и обязательств учреждения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наличие конкурсной документации (отчет по ф.1-конкурс).</w:t>
      </w:r>
    </w:p>
    <w:p>
      <w:pPr>
        <w:pStyle w:val="Heading"/>
        <w:ind w:firstLine="567"/>
        <w:jc w:val="both"/>
        <w:rPr/>
      </w:pPr>
      <w:r>
        <w:rPr/>
        <w:t>Анализ отдельных показателей финансово-хозяйственной деятельност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кассовые расходы учреждения (полное и целевое использование денежных средств)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фактические расходы учреждения (соответствие начисленных расходов объему полученного финансирования);</w:t>
      </w:r>
    </w:p>
    <w:p>
      <w:pPr>
        <w:pStyle w:val="Heading"/>
        <w:numPr>
          <w:ilvl w:val="0"/>
          <w:numId w:val="2"/>
        </w:numPr>
        <w:ind w:left="0" w:firstLine="567"/>
        <w:jc w:val="both"/>
        <w:rPr/>
      </w:pPr>
      <w:r>
        <w:rPr/>
        <w:t>состояние дебиторской и кредиторской задолженностей, принятые меры.</w:t>
      </w:r>
    </w:p>
    <w:p>
      <w:pPr>
        <w:pStyle w:val="3"/>
        <w:ind w:right="0" w:firstLine="482"/>
        <w:rPr/>
      </w:pPr>
      <w:r>
        <w:rPr/>
        <w:t>4.3. Внутрихозяйственный контроль в учрежден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формления первичных документов, документальное оформление хозяйственных опер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средств федерального бюджета, в том числе средств от сдачи в аренду федерального имуще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ьзование материальных ценностей, находящихся в федеральной собственности, обеспечение их сохра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ассовой дисципли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начислений по оплате труда (в том числе в рамках пилотного проекта), правильность расчета среднего заработк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числящейся дебиторской и кредиторской задолж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оизведенных затрат по текущему и капитальному ремонт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конодательства при размещении заказов на поставку товаров (работ, услуг) для государственных нуж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счисления налогов и своевременность их перечисления в бюджеты различных уров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бюджетных средств, направленных на уплату налога на имущество и земельного налог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отчетов по налогам, представляемых в КРУ СО Р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рушений и недостатков, выявленных предыдущими проверками внешних контролирующих органов и КРУ СО РАН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оценка эффективности и результативности внутренней системы финансового контроля бюджетополучателя</w:t>
      </w:r>
      <w:r>
        <w:rPr>
          <w:sz w:val="28"/>
        </w:rPr>
        <w:t>.</w:t>
      </w:r>
    </w:p>
    <w:p>
      <w:pPr>
        <w:pStyle w:val="Normal"/>
        <w:ind w:left="-567"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</w:rPr>
        <w:t>Правовое положение и правовое обеспеч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научной организ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ветствие требованиям законодательства Российской федерации, уставам РАН и СО РАН учредительных и иных документов, характеризующих и определяющих правовое положение организации, закрепляющих политику научной организации, регламентирующих координацию функционирования всех звеньев научной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людение трудового законодательства, в том числе по вопросам применения мер ответственности: соответствие требованиям законодательства Российской Федерации локальных нормативных актов, в том числе обязательного характера, регистрационных книг, распорядительных документов и оснований к ним, и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договорной работы; соответствие договоров требованиям гражданского законодательства, в том числе порядка их оформления и подписания; организация контроля за исполнением договоров. Наличие договоров неисполненных в результате винов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ояние работы по реализации организации права на защиту нарушенных прав в течение сроков исковой давности. Наличие просроченной (по срокам исковой давности) дебиторской задолженности. Ведение претензионно-иск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ие законодательству иных документов, обеспечивающих осуществление уставной деятельности организ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Использование научной организаци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ого имуще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правоустанавливающих и правоподтверждающих документов на землю, наличие регистрации прав на землю, осуществление мероприятий по оформлению и закреплению земельных уча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правоустанавливающих и правоподтверждающих документов на недвижимое имущество, наличие регистрации прав на объекты недвижимости, наличие объектов недвижимости в реестре федеральной собственности, идентичность данных реестра и бухгалтерского учета.</w:t>
      </w:r>
    </w:p>
    <w:p>
      <w:pPr>
        <w:pStyle w:val="Normal"/>
        <w:jc w:val="both"/>
        <w:rPr/>
      </w:pPr>
      <w:r>
        <w:rPr>
          <w:sz w:val="28"/>
        </w:rPr>
        <w:tab/>
        <w:t>Сохранность имущества и использование его по назначению. Наличие договоров аренды и их соответствие действующему законодательству. Поступление арендных платежей, меры, принимаемые к неплательщикам. Анализ договоров о совместной деятельности, предоставления услуг и т.п. с целью выявления скрытой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мобилизационных мощностей и объектов гражданской об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неиспользуемого в хозяйственной деятельности обору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ичие незавершенных строительством объектов. Внесение информации о них в инвентаризационные описи. Меры, принимаемые к завершению строительства. Наличие и соответствие законодательству и порядку, установленному в СО РАН, инвестиционных или иных договоров, направленных на завершение строи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Защита интеллектуальной собств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рактическая реализация результатов научных исследов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ыполнение действующего законодательства Российской Федерации, регулирующего отношения в области интеллектуальной собств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тентно-правовая защита объектов интеллектуальной собственно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воевременность подготовки заявочных материалов и обоснованность правовой защиты объектов интеллектуальной собственнос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целесообразность поддержания в силе действующих охранных документов (патентов, свидетельств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зарубежное патентование и использование конвенционного приорит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атистические свед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 xml:space="preserve">количество поданных заявок на изобретения, промышленные образцы, полезные модели, товарные знаки, программы для ЭВМ и базы данных, селекционные и генно-инженерные достижения и др.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количество полученных охранных документов на объекты интеллектуальной собств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ммерциализация результатов научно-технической деятельност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еречень разработок, предлагаемых к использованию в промышленности, сельском хозяйстве и т.д., их краткое описание (название, суть, области применения, уровень практической реализации, разработчики, возможные и/или имеющиеся потребители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ведения о поставке на баланс результатов интеллектуальной деятельности в качестве нематериальных актив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лицензионные соглашения, контракт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рекламно-коммерческая проработка, выставочная деятельност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участие в инновационных конкурсах и венчурных ярмарка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наличие инновационных проек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ведения о количестве и объемах работ, выполняемых по заказам (договорам) различных организац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участие организации в совместных предприятиях, перечень фирм с учредительством данной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онное обеспечение инновационной деятельно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наличие патентной службы, ее взаимодействие с плановыми и финансово-бухгалтерскими служб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наличие маркетинговой служб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ведения о предприятиях-партнерах (отраслевых институтах, государственных научных центрах, инновационно-технических центрах, научных парках), занимающихся реализацией в производстве и коммерциализацией технологий научной организ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имеющиеся договоры с промышленными предприятиями (с кем, какие услов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формационное обеспечение, популяризация научных знаний и научно-технических достижений в центральной прессе и на телевиде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Международное сотрудничест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абота на базе организации международных научных центров, участие в международных проектах, соглашения и другие формы сотрудничества, выделяя сотрудничество со странами СН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астие в совместных с иностранными партнерами контракт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личие утвержденного руководителем научной организации плана загранкомандировок его сотрудников по линии безвалютного обм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и проведение международных научных мероприят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езды за рубеж сотрудников для участия в международных конференциях и для выполнения совместных работ по соглашени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ем в научной организации иностранных ученых и специалис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астие сотрудников в деятельности международных организа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гистрация отчетности по загранкомандирова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>. Научно-организационная деятель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ведение делопроизвод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482"/>
        <w:rPr/>
      </w:pPr>
      <w:r>
        <w:rPr/>
        <w:t>9.1. Научно-организационная работа</w:t>
      </w:r>
    </w:p>
    <w:p>
      <w:pPr>
        <w:pStyle w:val="TextBodyIndent"/>
        <w:rPr/>
      </w:pPr>
      <w:r>
        <w:rPr/>
        <w:t>Работа Ученого совета института – количество заседаний, темат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импозиумы, конференции, проведенные институтом за отчетный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вязь с вузами (совместные лаборатории, кафедры, учебно-научные центры) и институтами РАМН, РАСХН,  региональных отделений Р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дательская деяте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светительская деятельность (научно-популярные лекции, музейная работа, работа со школьникам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еорганизации института (положительные и отрицательные моменты проведенной реорганизаци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ложения по повышению эффективности деятельности института.</w:t>
      </w:r>
    </w:p>
    <w:p>
      <w:pPr>
        <w:pStyle w:val="Normal"/>
        <w:ind w:firstLine="482"/>
        <w:jc w:val="both"/>
        <w:rPr/>
      </w:pPr>
      <w:r>
        <w:rPr>
          <w:sz w:val="28"/>
        </w:rPr>
        <w:t>9.2. Работа с документами (организация делопроизводства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рием, регистрация и рассмотрение входящих докуме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истема контроля за сроками исполнения документов. Работа исполнителей с документ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дготовка и оформление внутренних служебных документов (распорядительных и др.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рием, регистрация и исполнение предложений, заявлений и жалоб граждан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оформление, регистрация и отправка исходящих докуме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составление номенклатуры и формирование дел. Экспертиза ценности докуме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оперативное хранение документов и дел, обеспечение сохранности документ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дготовка документов на архивное хранение и передача в научный архи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рядок работы с документами, содержащими служебную информацию ограниченного распрост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. Охрана тру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рганизация работы по охране труда: наличие утвержденной системы управления охраной труда в организации, а также эффективность ее работы; распределение обязанностей между руководителями и главными специалистами; наличие и работа комитета (комиссии) по охране труда; планирование и финансирование мероприятий по охране труда.</w:t>
      </w:r>
    </w:p>
    <w:p>
      <w:pPr>
        <w:pStyle w:val="Normal"/>
        <w:ind w:firstLine="567"/>
        <w:jc w:val="both"/>
        <w:rPr/>
      </w:pPr>
      <w:r>
        <w:rPr>
          <w:sz w:val="28"/>
        </w:rPr>
        <w:t>Контроль за состоянием охраны труда в организации: работа службы охраны труда; работа совместного контроля; наличие уполномоченных (доверенных) лиц по охране труда и их работа; организация и проведение смотра состояния условий и охраны тру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и проведение работы с персоналом: проведение инструктажей по охране труда, стажировок на рабочем месте, обучения, проверки знаний  требований охраны труда. Оформление распорядительных документов о стажировке и допуске к самостоятельной работе. Наличие соответствующих программ.</w:t>
      </w:r>
    </w:p>
    <w:p>
      <w:pPr>
        <w:pStyle w:val="TextBodyIndent"/>
        <w:rPr/>
      </w:pPr>
      <w:r>
        <w:rPr/>
        <w:t>Состояние работы по аттестации рабочих мест по условиям труда и реализация мероприятий по ее результатам.</w:t>
      </w:r>
    </w:p>
    <w:p>
      <w:pPr>
        <w:pStyle w:val="TextBodyIndent"/>
        <w:rPr/>
      </w:pPr>
      <w:r>
        <w:rPr/>
        <w:t>Порядок проведения предварительных и периодических медицинских осмотров: наличие согласованного с органами Роспотребнадзора перечня работ, профессий и должностей (контингента), требующих прохождения предварительных и периодических медицинских осмотров; наличие заключений медучреждения и выполнение его рекомендаций.</w:t>
      </w:r>
    </w:p>
    <w:p>
      <w:pPr>
        <w:pStyle w:val="TextBodyIndent"/>
        <w:rPr/>
      </w:pPr>
      <w:r>
        <w:rPr/>
        <w:t xml:space="preserve">Порядок предоставления компенсации за работу в условиях труда, отклоняющихся от нормальных: наличие экспертной комиссии по предоставлению компенсаций; наличие перечней работ, профессий и должностей, имеющих право на получение компенсаций за работу во вредных условиях труда; порядок выдачи бесплатного молока или других равноценных продуктов работникам, занятым на работах с вредными условиями труда. </w:t>
      </w:r>
    </w:p>
    <w:p>
      <w:pPr>
        <w:pStyle w:val="TextBodyIndent"/>
        <w:rPr/>
      </w:pPr>
      <w:r>
        <w:rPr/>
        <w:t>Порядок выдачи сертифицированных спецодежды, спецобуви и других средств индивидуальной зашиты, а также моющих и обезвреживающих средств. Наличие сертификатов на спецодежду и личных карточек учета выдачи средств индивидуальной защиты.</w:t>
      </w:r>
    </w:p>
    <w:p>
      <w:pPr>
        <w:pStyle w:val="TextBodyIndent"/>
        <w:rPr/>
      </w:pPr>
      <w:r>
        <w:rPr/>
        <w:t>Состояние производственного травматизма и профзаболеваемости. Порядок расследования несчастных случаев на производстве, учет и хранение материалов расследования.</w:t>
      </w:r>
    </w:p>
    <w:p>
      <w:pPr>
        <w:pStyle w:val="TextBodyIndent"/>
        <w:rPr/>
      </w:pPr>
      <w:r>
        <w:rPr/>
        <w:t>Организация эксплуатации и эксплуатация электроустановок.</w:t>
      </w:r>
    </w:p>
    <w:p>
      <w:pPr>
        <w:pStyle w:val="2"/>
        <w:spacing w:lineRule="auto" w:line="240" w:before="0" w:after="0"/>
        <w:ind w:hanging="0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Организация эксплуатации и</w:t>
      </w:r>
      <w:r>
        <w:rPr/>
        <w:t xml:space="preserve"> </w:t>
      </w:r>
      <w:r>
        <w:rPr>
          <w:sz w:val="28"/>
        </w:rPr>
        <w:t>эксплуатация автотранспорта.</w:t>
      </w:r>
    </w:p>
    <w:p>
      <w:pPr>
        <w:pStyle w:val="2"/>
        <w:spacing w:lineRule="auto" w:line="240" w:before="0" w:after="0"/>
        <w:ind w:hanging="0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Организация эксплуатации и</w:t>
      </w:r>
      <w:r>
        <w:rPr/>
        <w:t xml:space="preserve"> </w:t>
      </w:r>
      <w:r>
        <w:rPr>
          <w:sz w:val="28"/>
          <w:szCs w:val="28"/>
        </w:rPr>
        <w:t>э</w:t>
      </w:r>
      <w:r>
        <w:rPr>
          <w:sz w:val="28"/>
        </w:rPr>
        <w:t>ксплуатация станочного оборудования.</w:t>
      </w:r>
    </w:p>
    <w:p>
      <w:pPr>
        <w:pStyle w:val="TextBodyIndent"/>
        <w:rPr/>
      </w:pPr>
      <w:r>
        <w:rPr>
          <w:szCs w:val="28"/>
        </w:rPr>
        <w:t>Организация эксплуатации и</w:t>
      </w:r>
      <w:r>
        <w:rPr/>
        <w:t xml:space="preserve"> эксплуатация объектов, на которые распространяются правила Ростехнадзора России.</w:t>
      </w:r>
    </w:p>
    <w:p>
      <w:pPr>
        <w:pStyle w:val="TextBodyIndent"/>
        <w:rPr/>
      </w:pPr>
      <w:r>
        <w:rPr/>
        <w:t>Организация и проведение работ повышенной опасности.</w:t>
      </w:r>
    </w:p>
    <w:p>
      <w:pPr>
        <w:pStyle w:val="TextBodyIndent"/>
        <w:rPr/>
      </w:pPr>
      <w:r>
        <w:rPr/>
        <w:t>Порядок проведения работ с вредными и опасными химическими веществами, их утилиза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и проведение экспедиционных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и проведение радиационно-опасных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 работы по обеспечению пожарной безопас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Иные вопросы по усмотрению комиссии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носящиеся к деятельности учрежд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 результатам проверки на основании справок института и членов комиссии составляется акт по комплексной проверке, в котором отражаются состав комиссии, общая характеристика организации и дается оценка результатов ее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акте комиссии должна быть также отражена работа, которая была проведена в научной организации по устранению замечаний комиссии по предыдущей проверке.</w:t>
      </w:r>
    </w:p>
    <w:p>
      <w:pPr>
        <w:pStyle w:val="Normal"/>
        <w:ind w:firstLine="567"/>
        <w:jc w:val="both"/>
        <w:rPr/>
      </w:pPr>
      <w:r>
        <w:rPr>
          <w:sz w:val="28"/>
        </w:rPr>
        <w:t>Акт комиссии составляется в 3-х экземплярах и подписывается членами комиссии и руководителем проверяемой научной организации. Один экземпляр остается в организации, два других направляются в объединенный ученый совет по направлениям наук СО РАН, который представляет их на рассмотрение  Президиума СО РАН и готовит проект соответствую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проверке научной организации, территориально расположенной в одном из региональных научных центров СО РАН, с актом комиссии должен быть ознакомлен председатель президиума научного центра СО РАН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лучае несогласия с выводами комиссии руководителем научной организации делается соответствующая оговорка перед подписью и не позднее семи дней со дня подписания акта в Президиум СО РАН представляется письменное объяснение мотивов возраж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ения чл.-к. РАН</w:t>
        <w:tab/>
        <w:tab/>
        <w:tab/>
        <w:tab/>
        <w:tab/>
        <w:tab/>
        <w:tab/>
        <w:tab/>
        <w:t>Н.З. Ля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LineNumbers/>
      <w:spacing w:lineRule="auto" w:line="360" w:before="0" w:after="120"/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4:12:00Z</dcterms:created>
  <dc:creator>OTCK</dc:creator>
  <dc:description/>
  <cp:keywords/>
  <dc:language>en-US</dc:language>
  <cp:lastModifiedBy>OTCK</cp:lastModifiedBy>
  <cp:lastPrinted>2008-12-24T10:38:00Z</cp:lastPrinted>
  <dcterms:modified xsi:type="dcterms:W3CDTF">2008-12-30T03:28:00Z</dcterms:modified>
  <cp:revision>7</cp:revision>
  <dc:subject/>
  <dc:title>Приложение 2</dc:title>
</cp:coreProperties>
</file>